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68 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о внесении изменений в постановление администрации города от 16.12.2015 № 344-па «Об утверждении муниципальной программы  «Информационное общество муниципального образования  городской округ город Пыть-Ях  на 2016 – 2020 годы» (с изм. от 14.06.2016 №138-па, от 22.07.2016 №184-па).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16 но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четно-контрольной палатой города Пыть-Яха в соответствии с требованиями 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вышеуказанного проекта постановления администрации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ступил в Счетно-контрольную палату 11.11.20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вносятся изменения в программу «Информационное общество муниципального образования городской округ город Пыть-Ях на 2016-2020 годы» в связи с  увеличением объёмов финансирования, а также с перераспределением средств между программными мероприятиями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в паспорт программы  в разделы «Финансовое обеспечение муниципальной программы» и «Целевые показатели муниципальной программы». Таблица №1 «Целевые показатели муниципальной программы», таблица 2 «Перечень программных мероприятий», таблица 3 «Оценка эффективности реализации муниципальной программы» изложены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вносятся в следующие программные мероприятия 2017-2020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1.1. «Формирование информационных ресурсов и обеспечение доступа к ним с помощью интернет-сайтов и информационных систем» уменьшено финансирование в 2017г. на 23,6 тыс. руб., в 2018г. на 23,6 тыс. руб., в 2019г. на 23,6 тыс. руб., в 2020г. на 23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1. «Развитие и сопровождение информационных систем в деятельности органов местного самоуправления» увеличено финансирования в 2017г. на 316,4 тыс. руб., в 2018г. на 316,4 тыс. руб., в 2019г. на 316,4 тыс. руб., в 2020г. на 316,4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 мероприятию 2.2. «Обеспечение информационной безопасности корпоративной сети органа местного самоуправления»  увеличено финансирование в 2017г. на 2 612,1 тыс. руб., в 2018г. на 17,1 тыс. руб., в 2019г. на 17,1 тыс. руб., в 2020г. на 17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3.1. «Модернизация оборудования, развитие и поддержка корпоративной сети органа местного самоуправления» запланировано уменьшение финансирования в 2018г. на 23 тыс. руб., в 2019г. на 23 тыс. руб., в 2020г. на 2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по мероприятию 3.2. «Увеличение количества программного обеспечения с неисключительными правами, используемого в органах местного самоуправления» запланировано уменьшение финансирования в 2017г. на 280,2 тыс. руб., в 2018г. на 280,2 тыс. руб., в 2019г. на 280,2 тыс. руб., в 2020г. на 280,2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затраты на реализацию мероприятий программы с учётом вносимых изменений на период 2017-2020 годы увеличатся на 2 653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я изменений в мероприятия программы на 2016 год не производ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сумма расходов по программе на период 2016-2020 годов, с учетом внесенных изменений составила 27 023,3 тыс. руб. за счет средств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 от 27.11.2015г. №321-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г.Пыть-Яха «О внесении изменений в постановление администрации города от 16.12.2015 № 344-па «Об утверждении муниципальной программы </w:t>
      </w:r>
      <w:r>
        <w:rPr>
          <w:spacing w:val="-10"/>
          <w:sz w:val="28"/>
          <w:szCs w:val="28"/>
        </w:rPr>
        <w:t>«</w:t>
      </w:r>
      <w:r>
        <w:rPr>
          <w:sz w:val="28"/>
          <w:szCs w:val="28"/>
        </w:rPr>
        <w:t>Информационное общество</w:t>
      </w:r>
      <w:r>
        <w:rPr>
          <w:spacing w:val="-10"/>
          <w:sz w:val="28"/>
          <w:szCs w:val="28"/>
        </w:rPr>
        <w:t xml:space="preserve"> муниципального образования городской округ</w:t>
      </w:r>
      <w:r>
        <w:rPr>
          <w:rFonts w:eastAsia="Calibri"/>
          <w:sz w:val="28"/>
          <w:szCs w:val="28"/>
          <w:lang w:eastAsia="ar-SA"/>
        </w:rPr>
        <w:t xml:space="preserve"> город Пыть-Ях на 2016-2020 годах» (с изм. от 14.02.2016 №138-па, </w:t>
      </w:r>
      <w:r>
        <w:rPr>
          <w:sz w:val="28"/>
          <w:szCs w:val="28"/>
        </w:rPr>
        <w:t>от 22.07.2016 №184-па</w:t>
      </w:r>
      <w:r>
        <w:rPr>
          <w:rFonts w:eastAsia="Calibri"/>
          <w:sz w:val="28"/>
          <w:szCs w:val="28"/>
          <w:lang w:eastAsia="ar-SA"/>
        </w:rPr>
        <w:t>),</w:t>
      </w:r>
      <w:r>
        <w:rPr>
          <w:sz w:val="28"/>
          <w:szCs w:val="28"/>
        </w:rPr>
        <w:t xml:space="preserve"> замечания и предложения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>Р.А. 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36:00Z</dcterms:created>
  <dc:creator>Admin</dc:creator>
  <dc:description/>
  <cp:keywords/>
  <dc:language>en-US</dc:language>
  <cp:lastModifiedBy>Admin</cp:lastModifiedBy>
  <cp:lastPrinted>2016-07-07T16:32:00Z</cp:lastPrinted>
  <dcterms:modified xsi:type="dcterms:W3CDTF">2016-11-16T05:21:00Z</dcterms:modified>
  <cp:revision>5</cp:revision>
  <dc:subject/>
  <dc:title>Заключение №40 /А</dc:title>
</cp:coreProperties>
</file>